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BEAM 2 Shareware version 2.02s    Information 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copies of this disk without further reference to u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one of the files included on the disk may be modified in any way (sa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them as one file if you w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You may not charge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/$10 per disk for copying, media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our advertising and literature must make it clear that you are not cha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ogram, and that a separate payment is required on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You will, if requested by Survey Design Associates Limited, withdra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rom distribution with immediat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uperBeam 2 (SB2-UK.EXE) may not be distributed unless all the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are included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You may not upload this version to a bulletin board: a ZIP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You may not include this disk in any form of promotion for anothe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f you wish to include this program on a compact disk or on a magazine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you MUST obtain written consent from us before doing so. An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rule is made in respect of ASP approved vendors who may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meaning all the files on this disk) on a compact disk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consent provided that the SB2-UK.EXE program is not more than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old (after this please check to see whether there is a new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: Steel and timber beam design to UK BS449/BS5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:  SuperBeam 2 Lite is designed for use by architects, survey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s who design or check small building works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required size of steel or timber beam using BS44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5268 respectively and produces neatly laid out printou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for Building Regulations approval.  Nearly half the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departments in the U.K. use SuperBeam for checking sub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Version 2 includes windowed interface, mouse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-line help. The registered version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in U.K.) omits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and comes with printed manuals and telephone suppor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hanced Regular version is also available (</w:t>
      </w:r>
      <w:r>
        <w:rPr>
          <w:rFonts w:eastAsia="Geneva" w:cs="Geneva" w:ascii="Geneva" w:hAnsi="Geneva"/>
          <w:color w:val="000000"/>
          <w:sz w:val="24"/>
          <w:szCs w:val="24"/>
        </w:rPr>
        <w:t>119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d: IBM compatible PC with 640K RAM; EMS will be used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helling to DOS. Runs under DOS 3.0 or later, DRDOS 5/6 or OS/2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and mouse recommended but not ess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of any query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y Bryer, Survey Design Associate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 Waldegrave Gardens, Twickenham, Middx. TW1 4PQ 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+44)  081-744 2002  Fax: 081-891 0866  CIS: 71333,3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released 5th Jan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